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АНЮЙС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рок восьмая очередная сессия  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«13» мая 2022 года                                                                                       № 1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с. Анюй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81" w:hRule="atLeast"/>
        </w:trPr>
        <w:tc>
          <w:tcPr>
            <w:tcW w:w="9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 утверждении годового отчета об исполнении  бюджета сельского поселения Анюйск  за  2021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сельское поселение Анюйск, Положением о бюджетном процессе в муниципальном образовании сельское поселение Анюйск, Совет депутатов муниципального образования сельское поселение Анюйск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РЕШИЛ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годовой отчет об исполнении бюджета сельского поселения Анюйск за 2021 год по доходам в сумме 3 684,4 тыс. руб. (приложение 1), по расходам в сумме 3 678,4 тыс. руб., с превышением доходов  над расходами в сумме – 5,9 тыс. руб. (профицит), остаток бюджетных средств на 1 января 2022 года – 218,3 тыс. руб. и основные показател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Ведомственная структура расходов бюджета сельского поселения Анюйск на 2021 год согласно приложению 2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 xml:space="preserve"> </w:t>
        <w:tab/>
        <w:t>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, видов расходов классификации расходов бюджета согласно приложению 3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 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>Источники внутреннего финансирования дефицита бюджета сельского поселения Анюйск за 2021</w:t>
      </w:r>
      <w:r>
        <w:rPr/>
        <w:t xml:space="preserve"> </w:t>
      </w:r>
      <w:r>
        <w:rPr>
          <w:sz w:val="26"/>
          <w:szCs w:val="26"/>
        </w:rPr>
        <w:t>(включая перечень статей и видов источников финансирования дефицита бюджетов) год согласно приложению 5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Распределение иных межбюджетных трансфертов,</w:t>
      </w:r>
      <w:r>
        <w:rPr/>
        <w:t xml:space="preserve"> </w:t>
      </w:r>
      <w:r>
        <w:rPr>
          <w:sz w:val="26"/>
          <w:szCs w:val="26"/>
        </w:rPr>
        <w:t>передаваемых в бюджет муниципального района из бюджета сельского поселения Анюйск на осуществление части полномочий по решению вопросов местного значения на 2021 год согласно приложению 6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Анюйск                                                                       З.С. Якобсон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49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34:00Z</dcterms:created>
  <dc:creator>***</dc:creator>
  <dc:description/>
  <cp:keywords/>
  <dc:language>en-US</dc:language>
  <cp:lastModifiedBy>user</cp:lastModifiedBy>
  <cp:lastPrinted>2020-07-23T09:06:00Z</cp:lastPrinted>
  <dcterms:modified xsi:type="dcterms:W3CDTF">2022-05-13T03:24:00Z</dcterms:modified>
  <cp:revision>32</cp:revision>
  <dc:subject/>
  <dc:title> </dc:title>
</cp:coreProperties>
</file>